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eep in Wolf’s Clothi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y George Maciv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Sheep in Wolf’s Clothing</w:t>
      </w:r>
      <w:r>
        <w:rPr>
          <w:rFonts w:cs="Verdana" w:ascii="Verdana" w:hAnsi="Verdana"/>
          <w:sz w:val="20"/>
          <w:szCs w:val="20"/>
        </w:rPr>
        <w:t xml:space="preserve"> will take you on a journey through a landscape of violent SAS operations, international terrorism, personal discovery, treachery and lov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the SAS storming of a hi-jacked aircraft to the kidnapping of an eight year old girl; from a covert political plot in Whitehall to rape and murder in a remote Scottish glen – experience this breathless tale of the SAS Regiment, Arab terrorists and an IRA gunman with a personal agenda. Feel love at its most powerful and yet most vulnerable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is incredible story begins to unfold, a deeper and more compelling tale will propel you into a conspiracy so real that life will never seem the same again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You can find information on my novel at my publisher’s web site:</w:t>
      </w:r>
    </w:p>
    <w:p>
      <w:pPr>
        <w:pStyle w:val="NormalWeb"/>
        <w:spacing w:before="280" w:after="280"/>
        <w:rPr/>
      </w:pPr>
      <w:r>
        <w:rPr/>
        <w:t>http://www.madisonsol.com/sheep.htm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15:00Z</dcterms:created>
  <dc:creator>George</dc:creator>
  <dc:description/>
  <dc:language>en-US</dc:language>
  <cp:lastModifiedBy>George</cp:lastModifiedBy>
  <dcterms:modified xsi:type="dcterms:W3CDTF">2005-02-07T15:15:00Z</dcterms:modified>
  <cp:revision>2</cp:revision>
  <dc:subject/>
  <dc:title>Sheep in Wolf’s Clothing</dc:title>
</cp:coreProperties>
</file>